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508" w:right="0" w:hanging="508"/>
        <w:jc w:val="left"/>
        <w:rPr>
          <w:rFonts w:cs="B Titr"/>
          <w:sz w:val="24"/>
          <w:szCs w:val="24"/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center"/>
        <w:rPr>
          <w:rFonts w:cs="B Lotus"/>
          <w:b/>
          <w:b/>
          <w:bCs/>
          <w:sz w:val="72"/>
          <w:szCs w:val="72"/>
          <w:lang w:bidi="fa-IR"/>
        </w:rPr>
      </w:pPr>
      <w:r>
        <w:rPr>
          <w:rFonts w:cs="B Lotus"/>
          <w:b/>
          <w:b/>
          <w:bCs/>
          <w:sz w:val="72"/>
          <w:sz w:val="72"/>
          <w:szCs w:val="72"/>
          <w:rtl w:val="true"/>
          <w:lang w:bidi="fa-IR"/>
        </w:rPr>
        <w:t>دور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  <w:lang w:bidi="fa-IR"/>
        </w:rPr>
        <w:t>های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  <w:lang w:bidi="fa-IR"/>
        </w:rPr>
        <w:t>آموزشی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  <w:lang w:bidi="fa-IR"/>
        </w:rPr>
        <w:t>طرح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  <w:lang w:bidi="fa-IR"/>
        </w:rPr>
        <w:t>پات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تحان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گا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شاور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وره</w:t>
      </w:r>
      <w:r>
        <w:rPr>
          <w:rFonts w:cs="B Lotus"/>
          <w:b/>
          <w:bCs/>
          <w:i/>
          <w:iCs/>
          <w:sz w:val="28"/>
          <w:szCs w:val="28"/>
          <w:rtl w:val="true"/>
          <w:lang w:bidi="fa-IR"/>
        </w:rPr>
        <w:softHyphen/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لاین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spacing w:before="0" w:after="200"/>
        <w:ind w:left="522" w:right="-426" w:hanging="0"/>
        <w:jc w:val="center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مانبن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گاه</w:t>
      </w:r>
      <w:r>
        <w:rPr>
          <w:rFonts w:cs="B Lotus"/>
          <w:b/>
          <w:bCs/>
          <w:sz w:val="28"/>
          <w:szCs w:val="28"/>
          <w:rtl w:val="true"/>
          <w:lang w:bidi="fa-IR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4787900</wp:posOffset>
                </wp:positionV>
                <wp:extent cx="5610225" cy="115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داویر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بری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فسا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بری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س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ر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وی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ی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ه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یسف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شمی‌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مید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دث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رامشاه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هق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شا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ک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ج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ط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ل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با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ک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د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رگ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سی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کب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حجت‌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غ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با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ه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جبا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صم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مض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یژ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حرالعلو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و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غ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و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ل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ن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ج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ل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نگ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عظ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بل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وا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خش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ء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حبتل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زا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یر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خ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هیل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ز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ال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ماع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م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م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یب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سر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ش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فت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ن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س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کیم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ض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‌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لق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و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غب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ک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ظ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ظی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و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ی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ن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ث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eastAsia="Arial" w:ascii="Arial" w:hAnsi="Arial"/>
                                <w:rtl w:val="true"/>
                                <w:lang w:bidi="fa-IR"/>
                              </w:rPr>
                              <w:t>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خ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م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ر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ثو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ندرا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ر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و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جا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رب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ت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نگ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مالو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ط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د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یع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ء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جت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سگ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ج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ص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اوره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ام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90.75pt;mso-wrap-distance-left:9.05pt;mso-wrap-distance-right:9.05pt;mso-wrap-distance-top:0pt;mso-wrap-distance-bottom:0pt;margin-top:377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داویر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بری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فسا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تبریز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س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ر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روی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ی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ه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یسف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شمی‌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ه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مید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دث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رامشاه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هق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شا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ک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ج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لط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ل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با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ک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د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رگ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سی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کب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حجت‌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صغ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با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اه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جبا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صم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مض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یژ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حرالعلو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و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اصغ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و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ل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ن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ج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ل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نگ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عظ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ی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ع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بل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ص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وا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رخش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ء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حبتل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زا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یر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خ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هیل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ز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ال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ه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ماعی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و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م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م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یب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سر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ش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فت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ن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س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کیم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ض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ر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س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‌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لق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و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غب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و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ارک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ظ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ظی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و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لی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ن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ث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eastAsia="Arial" w:ascii="Arial" w:hAnsi="Arial"/>
                          <w:rtl w:val="true"/>
                          <w:lang w:bidi="fa-IR"/>
                        </w:rPr>
                        <w:t>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خ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م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ر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ثو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ندرا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ر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و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ر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جا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رب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ت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نگ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مالو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ط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د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یع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ء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جت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ید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سگ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ج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ص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اوره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داش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لام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737" w:gutter="0" w:header="720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4:11:00Z</dcterms:created>
  <dc:creator>farhangianuni</dc:creator>
  <dc:description/>
  <cp:keywords/>
  <dc:language>en-US</dc:language>
  <cp:lastModifiedBy>Dr Pourfalahati</cp:lastModifiedBy>
  <dcterms:modified xsi:type="dcterms:W3CDTF">2023-05-31T10:27:00Z</dcterms:modified>
  <cp:revision>14</cp:revision>
  <dc:subject/>
  <dc:title/>
</cp:coreProperties>
</file>